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b/>
          <w:sz w:val="44"/>
          <w:szCs w:val="44"/>
        </w:rPr>
        <w:t>Собрание депутатов 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2385</wp:posOffset>
                </wp:positionV>
                <wp:extent cx="6362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55pt" to="503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21 »  июля  2016  года </w:t>
        <w:tab/>
        <w:t xml:space="preserve">                                                                         № 108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Катав-Ивановского муниципального  района от 24.12.2015г.   № 36 «О районном бюджете на 2016 год»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 w:val="28"/>
          <w:szCs w:val="28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и Российской Федерации» от 01.07.2013 года № 65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 w:val="28"/>
          <w:szCs w:val="28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Катав-Ивановского муниципального района от 24.12.2015 года № 36 «О районном бюджете на 2016 год» (газета «Авангард» информационный Вестник № 42(711) от 31.12.2015г, № 3(722) от 02.03.2016г., № 7(726) от 30.04.2016г., № 10(729) от 02.07.2016г.)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ункте 1 цифры </w:t>
      </w:r>
      <w:r>
        <w:rPr>
          <w:color w:val="000000"/>
          <w:sz w:val="28"/>
          <w:szCs w:val="28"/>
        </w:rPr>
        <w:t>«864895,1» заменить цифрами «877195,1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цифры </w:t>
      </w:r>
      <w:r>
        <w:rPr>
          <w:color w:val="000000"/>
          <w:sz w:val="28"/>
          <w:szCs w:val="28"/>
        </w:rPr>
        <w:t>«635661,7» заменить цифрами «645471,7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пункте 2 цифры «884651,2» заменить цифрами «896951,2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Приложение 4 изложить в новой редакции (приложение 1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3) Приложение 5 изложить в новой редакции (приложение 2 к настоящему Решению)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атав-Ивановского муниципального района</w:t>
      </w:r>
      <w:r>
        <w:rPr>
          <w:sz w:val="27"/>
          <w:szCs w:val="27"/>
        </w:rPr>
        <w:t xml:space="preserve">                                                Н.В.Рудаков </w:t>
      </w:r>
    </w:p>
    <w:sectPr>
      <w:type w:val="nextPage"/>
      <w:pgSz w:w="11906" w:h="16838"/>
      <w:pgMar w:left="1134" w:right="567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budgetnik6</dc:creator>
  <dc:description/>
  <cp:keywords/>
  <dc:language>en-US</dc:language>
  <cp:lastModifiedBy>User</cp:lastModifiedBy>
  <cp:lastPrinted>2015-12-24T11:59:00Z</cp:lastPrinted>
  <dcterms:modified xsi:type="dcterms:W3CDTF">2016-07-21T09:15:00Z</dcterms:modified>
  <cp:revision>745</cp:revision>
  <dc:subject/>
  <dc:title> </dc:title>
</cp:coreProperties>
</file>